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"/>
        <w:gridCol w:w="908"/>
        <w:gridCol w:w="109"/>
        <w:gridCol w:w="521"/>
        <w:gridCol w:w="51"/>
        <w:gridCol w:w="579"/>
        <w:gridCol w:w="51"/>
        <w:gridCol w:w="684"/>
        <w:gridCol w:w="630"/>
        <w:gridCol w:w="56"/>
        <w:gridCol w:w="364"/>
        <w:gridCol w:w="56"/>
        <w:gridCol w:w="1413"/>
        <w:gridCol w:w="56"/>
        <w:gridCol w:w="889"/>
        <w:gridCol w:w="31"/>
        <w:gridCol w:w="814"/>
        <w:gridCol w:w="630"/>
        <w:gridCol w:w="630"/>
        <w:gridCol w:w="630"/>
      </w:tblGrid>
      <w:tr>
        <w:trPr>
          <w:trHeight w:val="540" w:hRule="atLeast"/>
        </w:trPr>
        <w:tc>
          <w:tcPr>
            <w:tcW w:w="1060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60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390" w:hRule="atLeast"/>
        </w:trPr>
        <w:tc>
          <w:tcPr>
            <w:tcW w:w="1060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）检验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班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1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1060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254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灵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长义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19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永辉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2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庆李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春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4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红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8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飞达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39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俊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5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天顺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2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阳洁妮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玉珍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5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丽珍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国榕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6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宏辉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9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霞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7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文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48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文婷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远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50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维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聂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84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宁军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银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3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君红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玉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8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费英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海雄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199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俊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一双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2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云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文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3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瑶娃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健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4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骏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1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挺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5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亚平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2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丽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06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飞燕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菁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1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少龙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桂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13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玲娟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6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雨君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6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海燕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宝姣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57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艺燕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景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0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晨瑜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4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彦玮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倩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67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朝雪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47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文平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4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洲慧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5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亚萍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清辉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77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艳芳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方叶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298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翊平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俊卿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6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晖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文勇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7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杨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贝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8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晓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2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19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航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0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慧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23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长安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0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玉梅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7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秋凯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39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大州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341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阳小成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10605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547" w:hRule="atLeast"/>
        </w:trPr>
        <w:tc>
          <w:tcPr>
            <w:tcW w:w="10605" w:type="dxa"/>
            <w:gridSpan w:val="21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  <w:tr>
        <w:trPr>
          <w:trHeight w:val="405" w:hRule="atLeast"/>
        </w:trPr>
        <w:tc>
          <w:tcPr>
            <w:tcW w:w="1060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永州职业技术学院学生科目成绩登记表</w:t>
            </w:r>
          </w:p>
        </w:tc>
      </w:tr>
      <w:tr>
        <w:trPr>
          <w:trHeight w:val="285" w:hRule="atLeast"/>
        </w:trPr>
        <w:tc>
          <w:tcPr>
            <w:tcW w:w="1060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（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/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学年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学期   ）</w:t>
            </w:r>
          </w:p>
        </w:tc>
      </w:tr>
      <w:tr>
        <w:trPr>
          <w:trHeight w:val="285" w:hRule="atLeast"/>
        </w:trPr>
        <w:tc>
          <w:tcPr>
            <w:tcW w:w="1060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系部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影像、技术系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班级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010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（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>）检验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>2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班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  <w:u w:val="single"/>
              </w:rPr>
              <w:t xml:space="preserve">2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任课教师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学分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85" w:hRule="atLeast"/>
        </w:trPr>
        <w:tc>
          <w:tcPr>
            <w:tcW w:w="1060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课程名称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课程性质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       填表日期：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 xml:space="preserve">日 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平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总评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先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辉艳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晶晶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3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红艳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7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赵通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莉玲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岩华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迪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骆秀峰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荣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浩祥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8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江勇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梦碟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斌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59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小霞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佳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春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霞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0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明姣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300362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璟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评成绩分析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分制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lt;=5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-6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弊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8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旷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&gt;=9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假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5" w:type="dxa"/>
            <w:gridSpan w:val="21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0"/>
                <w:szCs w:val="20"/>
              </w:rPr>
              <w:t>填表说明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课程性质填“考查或考试”、“结业或未结业”；有期中考试的课程，期中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2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5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；无期中考试的课程，平时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3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期末成绩占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。有实验课的科目，学生参加实验必须达到实验学时的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，低于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70%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为不及格。</w:t>
            </w:r>
          </w:p>
        </w:tc>
      </w:tr>
      <w:tr>
        <w:trPr>
          <w:trHeight w:val="435" w:hRule="atLeast"/>
        </w:trPr>
        <w:tc>
          <w:tcPr>
            <w:tcW w:w="10605" w:type="dxa"/>
            <w:gridSpan w:val="2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05" w:type="dxa"/>
            <w:gridSpan w:val="2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0"/>
                <w:szCs w:val="20"/>
              </w:rPr>
            </w:pP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教师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 xml:space="preserve"> 签章      教研室主任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签章         系部盖章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  <w:u w:val="single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41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8:00Z</dcterms:created>
  <dc:creator>USER</dc:creator>
  <dc:description/>
  <cp:keywords/>
  <dc:language>en-US</dc:language>
  <cp:lastModifiedBy>Lenovo User</cp:lastModifiedBy>
  <dcterms:modified xsi:type="dcterms:W3CDTF">2011-01-05T07:19:00Z</dcterms:modified>
  <cp:revision>7</cp:revision>
  <dc:subject/>
  <dc:title/>
</cp:coreProperties>
</file>