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09"/>
        <w:gridCol w:w="673"/>
        <w:gridCol w:w="692"/>
        <w:gridCol w:w="630"/>
        <w:gridCol w:w="630"/>
        <w:gridCol w:w="420"/>
        <w:gridCol w:w="1416"/>
        <w:gridCol w:w="999"/>
        <w:gridCol w:w="735"/>
        <w:gridCol w:w="630"/>
        <w:gridCol w:w="630"/>
        <w:gridCol w:w="630"/>
      </w:tblGrid>
      <w:tr>
        <w:trPr>
          <w:trHeight w:val="540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5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）影像技术班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4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俊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小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瑶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瑾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泽皓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一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伟成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亚飞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丽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书源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佳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俊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高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1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建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诗瑶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杰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子然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英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澎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语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赛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意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佳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政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雅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振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斐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翔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龙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文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单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康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竞群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小波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文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家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3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刘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唯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孝劭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熊长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运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凤利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煜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慧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帅夫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思洁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泽凡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赖俞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唯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50003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香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410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410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41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737" w:right="737" w:gutter="0" w:header="0" w:top="68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Lenovo User</cp:lastModifiedBy>
  <dcterms:modified xsi:type="dcterms:W3CDTF">2011-01-05T07:22:00Z</dcterms:modified>
  <cp:revision>6</cp:revision>
  <dc:subject/>
  <dc:title/>
</cp:coreProperties>
</file>